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1768669783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10967882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