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1625950149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567971750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